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TERM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HIS DOCUMENT (ASCII FILE: PACTE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use with Pacterm 2.0, but it does not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that ships with Pacterm 2.0. The printed manual contain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cautions, and technical notes not found in this file. Also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the complete conditions under which Kantronics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ssociated software (and manual) and under which you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contain information not included in the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btaining the printed documentation for Pacterm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ntronics Co., Inc. or your ret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rm 2.0 is the property of Kantronics Co.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term 2.0  is (c) Copyright 1996 by Kantronics Co., Inc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rms of use of Pacterm 2.0 are provided in th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software. It is the user's responsibility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to accept them before using Pacterm. In summary, the term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(1) Pacterm is licensed to users who conform to the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in the printed documentation, with Kantronics 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erminate the license agreement if any condition(s) of th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et, and (2) Pacterm is supplied "as is" with the user bearing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quality and performance of Pa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erm is a DOS-based terminal communication program used to control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your PC compatible computer and Kantronics KPC and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acterm is shipped with the these TNCs to help you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or packet radio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erm is for use while the TNC is operating in NEWUSER Interface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of operation) or in TERMINAL Interface Mode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command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continue using Pacterm with your TNC after you g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but you do not need to limit yourself to Pacterm.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with a wide range of terminal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 ASSUMPTIONS ABOU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e following when you use Pacterm with your 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are using a PC compatible computer that meets the specifica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TN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know, or are learning, how to use DOS with your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ic operations needed to install and run Pa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have a TNC that is connected, or that will be connected,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as described below and in the T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know, or are learning, how to use your TNC in NEWUSER and/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ode, along with your PC compatible computer and your trans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cket radi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VIEW OF PACTE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cterm's MAIN Menu and/or TERMINAL SCREEN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stablish communications between your computer and your TNC,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in NEWUSER or TERMINAL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lect the COM PORT and BAUD RATE to use for the current Pacter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until you 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 commands from Pacterm 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 data from Pacterm (i.e., from your computer) to your TNC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EW, PRINT, and/or SAVE information sent from your TNC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d a session, either of two ways: (1) Disconnect and EXIT to DOS o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Pacter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ND a file from your computer to your TNC,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witch the TNC at any time into Command Mode, making it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stead of transm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rol the flow of data between Pacterm and your TNC as follows: (1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term to your TNC -- switch between ONLINE, with your inpu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and OFFLINE, with input stored in a type-ahead buffer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back ONLINE and (2) from your TNC to Pacterm --  STOP (hol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flow of data from your TNC to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described in the printed manual and shown on the Pacter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acterm can be used with KAM TNCs to operate in HF non-packe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using Pacterm to communicate with your TN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the file PACTERM.COM from your Kantronics Program and Inform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hard drive, using DOS or following direction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INSTALL Pacterm automatically, using the Kantron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ation Disk: Type and enter "TNC", then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which will also copy this file to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nnect your TNC to COM1 or COM2 of your computer, using a standard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modem cable, and make sure the TNC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 DOS to change to the drive and directory to which you copied Pac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art Pacterm by typing PACTERM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Pacterm starts, you will be on the MAIN Menu. Use th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menu as needed to establish communication with your T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key will take you to the TERMINAL Screen.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use the MAIN Menu and the TERMINAL Scree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and communicate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get the "Pacterm Cannot Communicate" screen the first tim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TERMINAL Screen, be sure the TNC is turned ON and/or pres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witch the current COM port from COM2 to COM1. If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review other possible problems (described on the screen)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until you establish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first time your TNC is used, it will run an AUTOBAUD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the TNC's BAUD rate with the BAUD rat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oftware in use at the time -- in this case, Pacterm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-screen instructions: press the "*" key when the messag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enter your CALLSIGN when asked for it, and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e Pacterm manual contains much additional informat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s of each function, helpful hints, cautions that wa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, and technical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